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ГОРОДА ТОМСКА                                                                                          ДЕПАРТАМЕНТ ОБРАЗОВАНИЯ                                                                       </w:t>
      </w:r>
      <w:r>
        <w:rPr>
          <w:rFonts w:cs="Times New Roman" w:ascii="Times New Roman" w:hAnsi="Times New Roman"/>
          <w:b/>
        </w:rPr>
        <w:t>МУНИЦИПАЛЬНОЕ АВТОНОМНОЕ ОБЩЕОБРАЗОВАТЕЛЬНОЕ УЧРЕЖДЕНИЕ СРЕДНЯЯ ОБЩЕОБРАЗОВАТЕЛЬНАЯ ШКОЛА С УГЛУБЛЕННЫМ ИЗУЧЕНИЕМ   ПРЕДМЕТОВ ХУДОЖЕСТВЕННО-ЭСТЕТИЧЕСКОГО                                                        ЦИКЛА № 58 г.ТОМСКА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социально-гуманитарной секции № 5</w:t>
      </w:r>
    </w:p>
    <w:p>
      <w:pPr>
        <w:pStyle w:val="Style16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областной научно-практической конференции «Дни Науки»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3 - 2024 учебный год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: «</w:t>
      </w:r>
      <w:r>
        <w:rPr>
          <w:rFonts w:cs="Times New Roman" w:ascii="Times New Roman" w:hAnsi="Times New Roman"/>
          <w:sz w:val="24"/>
          <w:szCs w:val="24"/>
          <w:u w:val="single"/>
        </w:rPr>
        <w:t>Исследование</w:t>
      </w:r>
      <w:r>
        <w:rPr>
          <w:rFonts w:cs="Times New Roman" w:ascii="Times New Roman" w:hAnsi="Times New Roman"/>
          <w:sz w:val="24"/>
          <w:szCs w:val="24"/>
        </w:rPr>
        <w:t>» (1-4 классы).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975"/>
        <w:gridCol w:w="2126"/>
        <w:gridCol w:w="2205"/>
        <w:gridCol w:w="2048"/>
        <w:gridCol w:w="1524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ав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У, клас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ь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hd w:fill="FFFFFF" w:val="clear"/>
              </w:rPr>
              <w:t>Иванов Борис Дмитри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hd w:fill="FFFFFF" w:val="clear"/>
              </w:rPr>
              <w:t>1 «А»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shd w:fill="FFFFFF" w:val="clear"/>
              </w:rPr>
              <w:t>МАОУ гимназия №55 им. Е. Г. Вёрсткиной г. Томска, 1 клас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hd w:fill="FFFFFF" w:val="clear"/>
              </w:rPr>
              <w:t>Поиграем в лего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hd w:fill="FFFFFF" w:val="clear"/>
              </w:rPr>
              <w:t>Иванова Ксения Олеговна (мама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hd w:fill="FFFFFF" w:val="clear"/>
              </w:rPr>
              <w:t>Педагог- Клюковская Ирина Виктор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то</w:t>
            </w:r>
          </w:p>
        </w:tc>
      </w:tr>
      <w:tr>
        <w:trPr>
          <w:trHeight w:val="88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hd w:fill="FFFFFF" w:val="clear"/>
              </w:rPr>
              <w:t>Александрова Варвара Вита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hd w:fill="FFFFFF" w:val="clear"/>
              </w:rPr>
              <w:t xml:space="preserve">МАОУ Лицей №7 г. Томс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hd w:fill="FFFFFF" w:val="clear"/>
              </w:rPr>
              <w:t>2 клас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hd w:fill="FFFFFF" w:val="clear"/>
              </w:rPr>
              <w:t>Театр изнутр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hd w:fill="FFFFFF" w:val="clear"/>
              </w:rPr>
              <w:t>Александрова Елена Вякил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hd w:fill="FFFFFF" w:val="clear"/>
              </w:rPr>
              <w:t xml:space="preserve">Швецов Артём Станиславович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hd w:fill="FFFFFF" w:val="clear"/>
              </w:rPr>
              <w:t>Муниципальное бюджетное общеобразовательное учреждение "Рыбаловская средняя общеобразовательная школа" Том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лас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hd w:fill="FFFFFF" w:val="clear"/>
              </w:rPr>
              <w:t>Танк Т-34 - танк Победы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hd w:fill="FFFFFF" w:val="clear"/>
              </w:rPr>
              <w:t>Ерышкина Мария Никола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</w:tc>
      </w:tr>
      <w:tr>
        <w:trPr>
          <w:trHeight w:val="1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hd w:fill="FFFFFF" w:val="clear"/>
              </w:rPr>
              <w:t>Самарин Савелий Павлович, Богинская Кира Вадим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hd w:fill="FFFFFF" w:val="clear"/>
              </w:rPr>
              <w:t>МБОУ "Кисловская СОШ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hd w:fill="FFFFFF" w:val="clear"/>
              </w:rPr>
              <w:t>Том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shd w:fill="FFFFFF" w:val="clear"/>
              </w:rPr>
              <w:t>3 клас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hd w:fill="FFFFFF" w:val="clear"/>
              </w:rPr>
              <w:t>" Что остаётся в руке?"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hd w:fill="FFFFFF" w:val="clear"/>
              </w:rPr>
              <w:t>Пинзак Лариса Анатольевна, учитель начальных класс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то</w:t>
            </w:r>
          </w:p>
        </w:tc>
      </w:tr>
      <w:tr>
        <w:trPr>
          <w:trHeight w:val="29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hd w:fill="FFFFFF" w:val="clear"/>
              </w:rPr>
              <w:t>Кузнецова Валерия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hd w:fill="FFFFFF" w:val="clear"/>
              </w:rPr>
              <w:t>Муниципальное автономное общеобразовательное учреждение Средняя общеобразовательная школа № 47 города Том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shd w:fill="FFFFFF" w:val="clear"/>
              </w:rPr>
              <w:t>3 клас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hd w:fill="FFFFFF" w:val="clear"/>
              </w:rPr>
              <w:t>Некоторые тайны современного язык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hd w:fill="FFFFFF" w:val="clear"/>
              </w:rPr>
              <w:t>Петрова Ольга Игор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hd w:fill="FFFFFF" w:val="clear"/>
              </w:rPr>
              <w:t>Гремякина Алина Васильевна, 4г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hd w:fill="FFFFFF" w:val="clear"/>
              </w:rPr>
              <w:t>Муниципальное автономное общеобразовательное учреждение средняя общеобразовательная школа №25 города Том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лас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hd w:fill="FFFFFF" w:val="clear"/>
              </w:rPr>
              <w:t>Подростки разных поколений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hd w:fill="FFFFFF" w:val="clear"/>
              </w:rPr>
              <w:t>Бабуль Дарья Василь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hd w:fill="FFFFFF" w:val="clear"/>
              </w:rPr>
              <w:t>Перунов Иван Станиславович, Мустафин Ильяс Равильевич, Подрезов Сергей Евген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hd w:fill="FFFFFF" w:val="clear"/>
              </w:rPr>
              <w:t>Муниципальное автономное общеобразовательное учреждение средняя общеобразовательная школа №25 города Том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лас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hd w:fill="FFFFFF" w:val="clear"/>
              </w:rPr>
              <w:t>Детский журнал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hd w:fill="FFFFFF" w:val="clear"/>
              </w:rPr>
              <w:t>Черепанова Анна Олег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hd w:fill="FFFFFF" w:val="clear"/>
              </w:rPr>
              <w:t>Бондарь Варвара Романовна, Прокопьева София Константин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hd w:fill="FFFFFF" w:val="clear"/>
              </w:rPr>
              <w:t xml:space="preserve">Соломатина Елизавета Иван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hd w:fill="FFFFFF" w:val="clear"/>
              </w:rPr>
              <w:t>4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hd w:fill="FFFFFF" w:val="clear"/>
              </w:rPr>
              <w:t>Муниципальное автономное общеобразовательное учреждение средняя общеобразовательная школа №25 города Том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лас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hd w:fill="FFFFFF" w:val="clear"/>
              </w:rPr>
              <w:t>Мыло своими рукам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hd w:fill="FFFFFF" w:val="clear"/>
              </w:rPr>
              <w:t>Черепанова Анна Олег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секции: Т.А. Ждан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ы: Большанина А.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Фомичева Л.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Свердлюк А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27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6:23:00Z</dcterms:created>
  <dc:creator>к108</dc:creator>
  <dc:description/>
  <cp:keywords/>
  <dc:language>en-US</dc:language>
  <cp:lastModifiedBy>Teacher</cp:lastModifiedBy>
  <cp:lastPrinted>2024-03-29T10:46:00Z</cp:lastPrinted>
  <dcterms:modified xsi:type="dcterms:W3CDTF">2024-03-29T03:46:00Z</dcterms:modified>
  <cp:revision>4</cp:revision>
  <dc:subject/>
  <dc:title/>
</cp:coreProperties>
</file>